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по обращению ООО «АМК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 жалобы заявителя ООО «АМК» (вх.    /ж от 18.05.2021    г.)    на действия заказчика МУП "ГОРОДСКИЕ МОСТЫ"    при проведении закупки  на предмет:    «Поставка запасных частей для дорожно-коммунальных машин на базе тракторов МТЗ 82.1,    МТЗ 320.4М.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5-26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