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ело /05/20-148/2021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ие дела в отношении &lt;…&gt;    – [физическое лицо]    по факту использования транспортного исключительно или преимущественно в качестве передвижной  рекламной конструкции ,    что имеет признаки нарушения части 2    статьи 20    Федерального закона от 13.03.2006    -ФЗ «О рекламе»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8    08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