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5/18-190/2021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дела /05/18-190/2021    в отношении &lt;…&gt;    – [физическое лицо]    и &lt;…&gt;    – [физическое лицо]    по факту распространения рекламы по сетям электросвязи без предварительного согласия абонента или адресата на получение рекламы,    что имеет признаки нарушения части 1    статьи 18    Федерального закона от 13.03.2006    N    38-ФЗ «О рекламе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1    08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