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ло № 016/05/18-531/2021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дела в отношении ИП Саматькина Дениса Анатольевича по факту распространения рекламы по сетям электросвязи без предварительного согласия абонента или адресата на получение рекламы,    что имеет признаки нарушения  части 1    статьи 18    Федерального закона от 13.03.2006    N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12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