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18-189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о /05/18-189/2021 по факту распространения рекламы по сетям электросвязи без предварительного согласия абонента или адресата на получение рекламы,    что имеет признаки нарушения части 1    статьи 18    Федерального закона от 13.03.2006    N    38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