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ело /01/15-490/2021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ие дела /01/15-490/2021    в отношении Исполнительного комитета муниципального образования г.    Набережные Челны (ИНН 1650135166)    по признакам нарушения части 1    статьи 15    Федерального закона от 26.07.2006    -ФЗ «О защите конкуренции»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7    08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