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дело /05/20-401/2021   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ассмотрение дела в отношении &lt;…&gt;    – [физическое лицо]    и &lt;…&gt;    – [физическое лицо]    по факту использования транспортного средства исключительно или преимущественно в качестве передвижной рекламной конструкции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28    07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