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/05/18-68/2021    в отношении ООО «Е-Телеграф»,    ООО «Умный ритейл»,    ООО «Умное пространство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 дело /05/18-68/2021    в отношении ООО «Е-Телеграф» (ОГРН:    1177847261602,    ИНН:    5047114838,    юридический адрес:    117342,    г.    Москва,    Ул.    Бутлерова,    д.    17,    эт.    3,    комн.    160Г),    ООО «Умный ритейл» (ОГРН:    1105047004314,    ИНН:    7811657720,    юридический адрес:192019,    Санкт</w:t>
        <w:noBreakHyphen/>
        <w:t>Петербург,    улица Седова,    11,    литер А,    офис 627)    и ООО «Умное пространство» (ОГРН:    1137847232852,    ИНН:    7811554010,    юридический адрес:192019,    Санкт-Петербург,    улица Седова,    11    литер А)    по факту распространения рекламы по сетям электросвязи,    в том числе посредством использования телефонной,    факсимильной,    подвижной радиотелефонной связи,    без предварительного согласия абонента или адресата на получение рекламы,    что имеет признаки нарушения части 1    статьи 18    Федерального закона от 13.03.2006    N    38-ФЗ «О рекламе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6    1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