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УВЕДОМЛЕНИЕ по жалобе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Рассмотрение жалобы заявителя &lt;…&gt;    – [физическое лицо]    (вх.    4821/ж от 08.04.2021    г.)    на действия организаторов торгов-арбитражного управляющего при проведении торгов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1-04-22    06:30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