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по жалоб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 жалобы заявителя &lt;…&gt;    – [физическое лицо]    (вх.    5323/ж от 16.04.2021    г.)    на действия организаторов торгов-арбитражного управляющего &lt;…&gt;    – [должностное лицо]     при проведении торгов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6    11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