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обращению ООО «Авангард-спецодежда Казань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жалобы заявителя ООО «Авангард-спецодежда Казань» (вх.    5287/ж от 16.04.2021    г.)    на действия Заказчика -    Акционерное общество «Татспиртпром» при проведении закупки  на предмет:    Право заключения договора на поставку войлочной обуви (валеши)    ТМ «Крещенская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6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