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20-126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/05/20-126/2021    в отношении &lt;…&gt;    – [физическое лицо]    по факту использования транспортного средства исключительно или преимущественно в качестве передвижной рекламной конструкции,    что имеет признаки нарушения части 2    статьи 20    Федерального закона от 13.03.2006    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07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