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ВЕДОМЛЕНИЕ по жалоб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Рассмотрение жалобы заявителя &lt;…&gt;    – [физическое лицо],    перенаправленной УФАС по Орловской области (вх.    № 5496    от 20.04.2021    г.)    на действия оператора электронной площадки ООО «МЭТС»,    организаторов торгов при проведении торгов с номером извещения на официальном сайте https://bankrot.fedresurs.ru    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8    11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