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обращению ООО «Монолит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жалобы заявителя ООО «Монолит» (вх.    /ж от 19.04.2021    г.),    на действия заказчика при проведении закупки  на предмет:    «Право заключения договора на выполнение работ по ремонту помещений общежития  по адресу:    г.    Казань,    ул.    Чуйкова,    д.    57    для нужд ФГБОУ ВО Казанский ГМУ Минздрава России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6    07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