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купкам быть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 разъяснила правомерность работы заказчиков (уполномоченных органов)    по осуществлению закупок и функционирование электронных площадок до 30    апреля 2020    года.</w:t>
        <w:br/>
        <w:t>Сообщаем,    что заказчики вправе проводить конкурентные процедуры,    а электронные торговые площадки должны обеспечить проведение закупок в обычном рабочем режиме.</w:t>
        <w:br/>
        <w:t>Текст официального документа доступен в приложенном фай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4-06    14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