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остоялось заседание рабочей группы в сфере газоснабже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Татарстанском УФАС России прошла встреча,    посвящённая вопросам эксплуатации газовых объектов,    подключения к газораспределительным сетям и перспективам изменения соответствующего законодательства.</w:t>
        <w:br/>
        <w:t>Межведомственная рабочая группа по обсуждению системных предложений для внесения изменений в действующее законодательство в сфере газоснабжения собралась впервые и создана для совместного обсуждения и решения вопросов и проблем,    связанных со сферой газоснабжения и газораспределения в Республике Татарстан.    Такой формат взаимодействия,    старт которому был дан 26    июня,    планируется проводить на регулярной основе.</w:t>
        <w:br/>
        <w:t>К участию присоединились Министерство промышленности и торговли Республики Татарстан,    Государственный комитет Республики Татарстан по тарифам,    ООО «Газпром трансгаз Казань»,    Министерство строительства,    архитектуры и жилищно-коммунального хозяйства Республики Татарстан,    Ассоциация «Совет муниципальных образований» и муниципальные районы региона.    Мероприятие прошло под председательством заместителя руководителя Татарстанского УФАС России Андрея Розенталя.</w:t>
        <w:br/>
        <w:t>На повестку были вынесены вопросы строительства новых объектов газоснабжения,    пробелы в законодательстве,    механизмы передачи газораспределительных объектов в собственность.    Обсуждалась и такая проблема как необходимость чёткого определения,    что такое газораспределительная организация.</w:t>
        <w:br/>
        <w:t>Участниками внесён ряд предложений,    которые войдут в итоговый протокол и будут исследоваться для дальнейшей проработки и принятия решений.Фоторепортаж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6-26    19:2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