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кассации пересмотрено дело «Реставратора» и ГИСУ по ремонту музея ИЗО Татарста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Поволжского округа принял новый судебный акт,    подтвердивший наличие антиконкурентного соглашения и правильность выводов Татарстанского УФАС России.</w:t>
        <w:br/>
        <w:t>Под отмену попали ранее вынесенные решения Арбитражного суда Республики Татарстан и Одиннадцатого апелляционного суда,    ранее удовлетворившие жалобу ООО «Реставратор»,    оспаривающего обвинительное решение по делу о преждевременной оплате контракта на ремонтные работы в Государственном музее изобразительных искусств Республики Татарстан.</w:t>
        <w:br/>
        <w:t>Решением Татарстанского УФАС России,    вынесенным по итогам дела об антиконкурентном соглашении при проведении закупки на ремонт музея,    ООО «Реставратор»,    а с ним и Государственное казенное учреждение «Главное инвестиционно-строительное управление Республики Татарстан» (ГКУ «Главинвестрой»)    были признаны нарушившими пункт 1    части 1    статьи 17    Федерального закона «О защите конкуренции».</w:t>
        <w:br/>
        <w:t>Заказчиком ремонтных работ с благоустройством прилегающей к музею территории выступило ГИСУ,    организовав электронный аукцион,    победителем которого стало ООО «Реставратор».    Контракт был заключен в октябре 2017    года,    а окончательный расчёт по нему должен был быть произведён не позднее 30    июня 2018    года.</w:t>
        <w:br/>
        <w:t>Тем не менее,    в соответствии с актом сверки выполненных работ,    заказ на услуги был полностью оплачен в ноябре 2017    года,    а в деле фигурировала претензия со стороны ГИСУ о необходимости уплаты неустойки ввиду несвоевременно выполненных «Реставратором» обязательств по контракту.    Неустойку исполнитель выплачивать не стал,    а ГИСУ в свою очередь не сделало попытки взыскать сумму в судебном порядке.    Как не воспользовалось и возможностью одностороннего расторжения неисполняемого договора.</w:t>
        <w:br/>
        <w:t>В сентябре 2018    года ГИСУ и «Реставратор» заключают ещё один контракт,    предметом которого вновь становится музей ИЗО,    а оплата услуг по нему производится в декабре того же года в отсутствие документа,    подтверждающего завершение работ.    При этом срок исполнения по этому контракту был установлен в 9    месяцев и истекал в июне 2019    года.</w:t>
        <w:br/>
        <w:t>Все эти обстоятельства позволили судить о наличии между сторонами соглашения,    предоставляющего «Реставратору» преимущественное положение,    и идущего вразрез с требованиями как антимонопольного,    так и гражданского законодательства.</w:t>
        <w:br/>
        <w:t>Обвинение в свой адрес ООО «Реставратор» оспорило в Арбитражном суде Татарстане,    где его жалоба была удовлетворена.    Впоследствии аналогичное  постановление приняли и в апелляции.    7    июля дело по кассационной жалобе Татарстанского УФАС России рассматривалось в Арбитражном суде Поволжского округа,    где было решено отменить акты первых двух инстанций,    подтвердив тем самым правомерность выводов антимонопольного органа и законность вынесенного им реш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08    12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