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Челябинский поставщик проиграл в апелляции спор по закупке Центра эпидемиологии на 1,5    млн рубл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ОО «Лабпроверка» пыталось оспорить решение Татарстанского УФАС России,    вынесенное по итогам жалобы на торги ФБУЗ «Центр гигиены и эпидемиологии в Республике Татарстан (Татарстан)» по инструментальной проверке защитной эффективности боксов биологической безопасности и фильтров тонкой очистки воздуха.</w:t>
        <w:br/>
        <w:t>«Лабпроверка»,    направляя своё обращение в антимонопольное ведомство,    настаивало на неправомерности признания победителем оспариваемой закупки ООО «Техсервис»:    общество посчитало,    что конкурент по торгам не аккредитован в национальной системе аккредитации,    а,    значит,    не мог быть допущен к участию.    Компания требовала отменить протоколы рассмотрения первых частей и подведения итогов,    отклонить «Техсервис» и вернуть закупку на этап рассмотрения поступивших заявок.    Позднее,    в суде,    ООО «Лабпроверка» потребовало признать его победителем.</w:t>
        <w:br/>
        <w:t>Спорным компания сочла и отсутствие у конкурента собственной испытательной лаборатории,    настаивая на несоответствии его заявки требованиям аукциона.    Вместе с тем,    сама закупка таких требований,    как собственная лаборатория у исполнителя услуг,    не содержала.</w:t>
        <w:br/>
        <w:t>Татарстанское УФАС России,    рассматривая обращение,    установило,    что в своих документах,    приложенных к заявке участника аукциона,    ООО «ТехСервис» приложило аттестат аккредитации испытательной лаборатории,    выданный ООО «Миасский завод медицинского оборудования».    Была приложена и копия договора-субподряда,    заключенного с тем же заводом,    на выполнение услуг,    аналогичных оспариваемой закупке.</w:t>
        <w:br/>
        <w:t>Жалоба была признана необоснованной и ООО «Лабпроверка»,    посчитав принятое антимонопольным органом решение неправомерным,    попыталось оспорить его сначала в Арбитражном суде Республики Татарстан,    затем – в Одиннадцатом арбитражном апелляционном суде.    В судебных актах,    вынесенных по итогам,    в удовлетворении заявленных требований было отказано.</w:t>
        <w:br/>
        <w:t>Отметим,    что ситуация с оспариванием вердиктов антимонопольного органа меняется в лучшую сторону:    в текущем году Татарстанским УФАС России отмечен кратный рост решений,    чья законность и правомерность подтверждена в судебных инстанциях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23    06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