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ело /05/18-242/2021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ссмотрение дела в отношении ИП Нургалиева Рифнура Зиннуровича (&lt;…&gt;),     ООО «Миар» (адрес:    420075,    г.    Казань,    ул.    Тополевая,    д.    2,    пом.    2а),    ООО «Феникс» (адрес:    420073,    г.    Казань ул.    Аделя Кутуя,    д.    106,    владение 6,    пом.    7с)    по факту распространения рекламы по сетям электросвязи,    в том числе посредством использования телефонной,    факсимильной,    подвижной радиотелефонной связи,    без предварительного согласия абонента или адресата на получение рекламы,    что имеет признаки нарушения  части 1    статьи 18    Федерального закона от 13.03.2006    -ФЗ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8    12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