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дело /05/18-40/2021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 дела в отношении OOO    «Севентех» (123007,    г.    Москва,    Хорошевское шоссе,    д.    32А,    под.    9,    эт.    4,    оф.    415-1,    ИНН 6316145067)    по факту распространения рекламы по сетям электросвязи без предварительного согласия абонента ,    что имеет признаки нарушения  части 1    статьи 18    Федерального закона от 13.03.2006    N    38-ФЗ «О рекламе»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8    12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