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5/28-279/202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а в отношении ИП Файзуллина Ильдара Рафильевича по факту распространения рекламы в сети Instagram    с текстом:    «Своя квартира в ЖК Царево за 1.    Ипотека 2,7%»,    которая имеет признаки нарушения части 3,14    статьи 28    Федерального закона от 13.03.2006    № 38-ФЗ «О рекламе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8    13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