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ело /05/18-497/2021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дела /05/18-497/2021    по признакам нарушения ч.    1    ст.    18    Закона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1    13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