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5/18-493/202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 дела /05/18-493/2021    по признакам нарушения законодательства Российской Федерации о рекламе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1    13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