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/01/16-2253/2020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 дела /01/16-2253/2020    по признакам нарушения Исполнительным комитетом Альметьевского муниципального района Республики Татарстан и ООО «Ваша Безопасность» (ИНН:    1657237174)    статьи 16    Федерального закона от 26.07.2006    г.    № 135-ФЗ «О защите конкуренции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7    08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