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Татарстанское УФАС России объявляет о старте ежегодного конкурса творческих работ «Конкуренция глазами школьника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Мальчишки,    девчонки и преподаватели школ Татарстана!    Управление Федеральной антимонопольной службы по Республике Татарстан сообщает,    что 1    апреля стартовал приём заявок на ежегодный конкурс среди учащихся 8-11    классов общеобразовательных организаций Республики Татарстан.</w:t>
        <w:br/>
        <w:t>Ежегодное событие,    к которому присоединяются города и районы Татарстана,    проводится Управлением Федеральной антимонопольной службы по Республике Татарстан (далее – Татарстанское УФАС России)    совместно с Министерством образования и науки Республики Татарстан и Казанским (Приволжским)    федеральным университетом.</w:t>
        <w:br/>
        <w:t>Заявки принимаются по трём номинациям:    «Сочинение/Эссе/Стихотворение»,    «Рисунок» и «Видеосюжет» на заданную тему – «Конкуренция глазами школьника».    Проводится конкурс в два этапа:</w:t>
        <w:br/>
        <w:t>муниципальный (отборочный)    этап – с 1    апреля по 27    мая 2021    года;республиканский (финальный)    этап – с 5    сентября по 12    сентября 2021    года.Церемония награждения запланирована на ноябрь 2021    года.    Призы и подарки гарантируются!</w:t>
        <w:br/>
        <w:t>Подробная информация о конкурсе в приложенных файлах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4-02    15:2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