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5-161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/05/5-161/2021    по признакам нарушения законодательства Российской Федерации о рекламе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