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1/11-2197/202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дела /01/11-2197/2020    по признакам нарушения ООО «Лен-Торг» (423259,    РТ,    район Лениногорский,    г.    Лениногорск,    ул.    Садовая,    д.    10,    кв.    95,    ОГРН:    1151689002332,    Дата присвоения ОГРН:    07.12.2015,    ИНН:    1649022785,    КПП:    164901001),    ООО «Полюс» (144005,    Московская область,    г.    Электросталь,    Шоссе Ногинское,    д.    10,    кв.    9,    ОГРН:    1205000002020,    Дата присвоения ОГРН:    15.01.2020,    ИНН:    5053060179,    КПП:    505301001)    пункта 2    части 1    статьи 11    Федерального закона от 26.07.2006    года -ФЗ «О защите конкуренции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7    07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