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ело /01/16-1909/2020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 дела /01/16-1909/2020    по признакам нарушения МКУ «Палата имущественных и земельных отношений Кайбицкого муниципального района» (ИНН 1621002997)    и ООО «СКУЛАВТО» (ИНН 1621005155)    статьи 16    Федерального закона от 26.07.2006    года -ФЗ «О защите конкуренции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7    07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